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DO NOT MODIFY OR STEAL PARTS OR THE WHOLE LEVEL!!!!!!!!!!!!!!!!!!!!!!!!!!!!!!!!!!!!!!!!!!!!!!!!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amped_1@hotmail.com</w:t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¤Lïkwîd¥™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NOT REGISTERD AT FRAGZZ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